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12097783"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1895699278"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6968504"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1864664404"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1589580480"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133358433"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2029674442"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1273808745"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155709327"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2042844064"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40420929"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1507763820"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1565087756"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1488310433"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567701459"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537426694"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